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одностороннего  билборда  со статичным информационным полем, расположенном   по  ул. Энгельса на расстоянии 4,0 м восточнее и 6,8 м южнее от юго-восточного угла нежилого здания № 2А/200 по ул. Энгельса и на расстоянии 6,8 м от бордюрного камня автомобильной дороги по ул. Энгельса слева по ходу дви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5 сентября</w:t>
      </w:r>
      <w:r>
        <w:rPr>
          <w:sz w:val="24"/>
          <w:u w:val="none"/>
        </w:rPr>
        <w:t xml:space="preserve">  2025 г.                               №   2        </w:t>
      </w:r>
      <w:r>
        <w:rPr>
          <w:sz w:val="24"/>
        </w:rPr>
        <w:t xml:space="preserve">     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872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 Организатор торгов: Управление по архитектуре и градостроительству города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ислица А.А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5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3. Аукционист                                                  -   Ю.А. Пугачев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едседатель комиссии                                  -  Начальник 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А. Кислица                                                       главный архитектор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Секретарь комиссии                                       -   Главный специалист отдела разрешительной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Т.Д. Колесникова                                                документации УАиГ города Батайска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Члены комиссии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>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А.С. Ягелович                                                 -  Начальник отдела бухгалтерского учета и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 - главный бухгалтер УАиГ города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2- односторонняя рекламная конструкция, размером 6,0 х 3,0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Батайск,   ул. Энгельса на расстоянии 4,0 м восточнее и 6,8 м южнее от юго-восточного угла нежилого здания № 2А/200 по ул. Энгельса и на расстоянии 6,8 м от бордюрного камня автомобильной дороги по ул. Энгельса слева по ходу движ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18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2268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134,0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both"/>
        <w:rPr/>
      </w:pPr>
      <w:r>
        <w:rPr/>
      </w:r>
    </w:p>
    <w:tbl>
      <w:tblPr>
        <w:tblW w:w="952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20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епанко Сергей Сергееви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ует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ста»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 </w:t>
      </w:r>
      <w:r>
        <w:rPr>
          <w:color w:val="000000"/>
          <w:sz w:val="24"/>
          <w:u w:val="none"/>
        </w:rPr>
        <w:t>_____________</w:t>
      </w:r>
      <w:r>
        <w:rPr>
          <w:color w:val="000000"/>
          <w:sz w:val="24"/>
          <w:u w:val="single"/>
        </w:rPr>
        <w:t>ИП Степанко Сергей Сергеевич</w:t>
      </w:r>
      <w:r>
        <w:rPr>
          <w:color w:val="000000"/>
          <w:sz w:val="24"/>
          <w:u w:val="none"/>
        </w:rPr>
        <w:t>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1340,00 (Одиннадцать тысяч триста сорок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мер годовой  платы по результатам аукциона 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22680,00 (Двадцать две тысячи шестьсот восемьдесят) рублей 00 копеек</w:t>
      </w:r>
      <w:r>
        <w:rPr>
          <w:color w:val="000000"/>
          <w:sz w:val="24"/>
          <w:szCs w:val="24"/>
          <w:u w:val="none"/>
        </w:rPr>
        <w:t>_____________________</w:t>
      </w:r>
    </w:p>
    <w:p>
      <w:pPr>
        <w:pStyle w:val="Normal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срок, не позднее 7-ти дней со дня подписания  настоящего протокола  заключить с единственным участником аукциона договор на установку и эксплуатацию рекламной конструкции, расположенной по  ул. Энгельса на расстоянии 4,0 м восточнее и 6,8 м южнее от юго-восточного угла нежилого здания № 2А/200 по ул. Энгельса и на расстоянии 6,8 м от бордюрного камня автомобильной дороги по ул. Энгельса слева по ходу дви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ротокол составлен в 2-х экземплярах – по одному для Единственного участника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участке,      расположенном по   ул. Энгельса на расстоянии 4,0 м восточнее и 6,8 м южнее от юго-восточного угла нежилого здания № 2А/200 по ул. Энгельса и на расстоянии 6,8 м от бордюрного камня автомобильной дороги по ул. Энгельса слева по ходу дви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бедитель: ________________________________________________________________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Аукционист: ______________________________  //Пугачева Ю.А.</w:t>
      </w:r>
      <w:r>
        <w:rPr>
          <w:i/>
          <w:iCs/>
          <w:color w:val="000000"/>
          <w:sz w:val="24"/>
          <w:szCs w:val="24"/>
        </w:rPr>
        <w:t>/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</w:t>
      </w:r>
      <w:r>
        <w:rPr>
          <w:i w:val="false"/>
          <w:iCs w:val="false"/>
          <w:color w:val="000000"/>
          <w:sz w:val="24"/>
        </w:rPr>
        <w:t xml:space="preserve">   </w:t>
      </w:r>
      <w:r>
        <w:rPr>
          <w:i w:val="false"/>
          <w:iCs w:val="false"/>
          <w:color w:val="000000"/>
          <w:sz w:val="24"/>
        </w:rPr>
        <w:t>Председатель Аукционной комиссии        ______________________   /Кислица А.А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Секретарь Аукционной комиссии:             ______________________   /Колесникова Т.Д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</w:t>
      </w:r>
      <w:r>
        <w:rPr>
          <w:i w:val="false"/>
          <w:iCs w:val="false"/>
          <w:color w:val="000000"/>
          <w:sz w:val="24"/>
        </w:rPr>
        <w:t>Члены Аукционной комиссии:                   ______________________   /Желябина Л.Е. /</w:t>
      </w:r>
    </w:p>
    <w:p>
      <w:pPr>
        <w:pStyle w:val="Normal"/>
        <w:jc w:val="left"/>
        <w:rPr/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</w:t>
      </w:r>
      <w:r>
        <w:rPr>
          <w:i w:val="false"/>
          <w:iCs w:val="false"/>
          <w:color w:val="000000"/>
          <w:sz w:val="24"/>
        </w:rPr>
        <w:t>______________________  / Ягелович А.С. /</w:t>
      </w:r>
    </w:p>
    <w:p>
      <w:pPr>
        <w:pStyle w:val="Normal"/>
        <w:jc w:val="left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5" w:right="59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4-09-19T11:08:00Z</cp:lastPrinted>
  <dcterms:modified xsi:type="dcterms:W3CDTF">2025-09-29T06:56:02Z</dcterms:modified>
  <cp:revision>74</cp:revision>
  <dc:subject/>
  <dc:title>                                                                        «Утверждаю»</dc:title>
</cp:coreProperties>
</file>